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            ��   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��   ��              ��      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 ��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  ������  ����  ������  �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��  ��       ��   ��      ��   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����  ������   ��   ��      ��   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  ��      ��   ��   ��      ��   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����  ������  ����  ������  ������ 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obias Burchhardt, (c) 1991-'93 by 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 fast and fully featured TOSSER/SCANNER for Hudson-  (aka  Q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-, Squish-, and Fido/*.MSG-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internal  AreaFix  with  'Forwarding'-feature  and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ing of passive Passthrough-areas (*registered version onl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pe checking with a database of maximum 131000 dupe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netmail routing and packing, easy handling  of  multiple 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ing and multitasking support. Can be simultaneously b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- or FrontDoor-multiline-environments. Message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while execution. Read messages while tossing in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ice Full-screen to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 zone  and point support. This applies  to inboun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 ARCmail-security  using  passwords with 3 security levels an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n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HMB-messagebase-maintenance-utility with JAM  and  Fido/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ncluded. (* enhanced JAM, Fido/*.MSG and Squish sup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available later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integrated SETUP utility,  no  need  to  use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y to use area grouping with assigned  defaults,  use  defaul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 in every new area (manually or automatically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area-adding function with  optional  updating  of 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(RA/QBBS/SBBS/ProBoard or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bon-Copy-function - filter out special messages and  copy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ards whil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age of available EMS and XMS memory for data and file-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atible with the FTSC standards FTS-0001  as  well  as  FSC-0039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-0048 and severa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 screen-writes, DESQview,  PCMOS/386  and  OS/2  aware,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Shareware Notice,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pyrighted software owned by Software Technik Burchhard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ublic domain or freeware.  Software Technik Burchhardt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EMPORARY  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ackage for an evaluation time of 30 days. 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you  have  to  register  FastEcho  or  stop using it ! Any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of this software is strictly  forbidden  and  may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FastEcho, please refer to LICENSE.DOC and the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REGISTER.ARJ in this package. This is for NON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! Commercial users please contact Software Technik Burchhardt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astEcho/commerci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is  provided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The author only guarantees that FastEcho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ools 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ntioned  products and packages are copyrighted by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a key file with a unique serial numb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copyrighted stuff owned by Software Technik Burchhard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be distributed, hacked, reengineered etc. If you don't foll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,  your license expires immediately and legal actions ma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nique key allows you to run FastEcho on ONE computer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only (One computer runtime license).  If you are using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fferent systems (Sysop-Points for example) you need an extr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) for the other system(s) !  This does not apply to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astEcho on the same machine but on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 is  one  of  the  fastest  tosser/scanner  for  the  Hud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ase (formerly QBBS-Messagebase) currently available and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w  JAM  messagebase  introduced  with RemoteAccess 2.0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(introduced with Maximus CBCS) and the old standard *.MSG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 the  package  contains  all features needed to run a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; smart netmail- packing/routing included. Typically every step 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nd PACK is run in one pass, including un-/packing of  mail-bu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/exporting of mails and processing of AreaFix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can  be  run  with  FrontDoor, InterMail, D'Bridge, Binkley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 of Power and has currently been tested with FrontDoor 2.02,  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, D'Bridge 1.5x, InterMail 2.2x, BinkleyTerm 2.5x and 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ation  is  only a simple guide for you to ge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facts  about  FastEcho.  It  doesn't  contain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FastEcho and the included tools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the  possibilities of FastEcho, first of all run all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- you'll get a  usage-screen  that  will  help  you  in  most 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 rely on the context-sensitive-online-HELP provided with F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y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- &amp;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IBM PC, XT, AT or compatible, i386/i486 CPU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3.31+ or OS/2 2.x DOS 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ntDoor 2.02 or 2.11/nc, FrontDoor 2.20/c, InterMail 2.2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1.53+, BinkleyTerm 2.50+ or Portal of Power 0.6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 RemoteAccess 1.11/2.00, QuickBBS 2.76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BS 1.17+, ProBoard 1.31/2.00 or T.A.G. 2.6d+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MB/JAM/Squish or *.MSG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ido/*.MSG style netmail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HMB styl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cho       350kB - 500kB (1kB when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Util            upto 5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Setup                330kB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ILES=??? in your CONFIG.SYS at least at the number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Node-Manager plu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30 systems specified  --&gt;  FIL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the value you define for 'Maximum open .QQQs' plu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de-/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KZIP/PKUNZIP 1.10/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 2.30/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HARC 1.13c/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KPAK/PKUN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OO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K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QZ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  an  extractor  program  that  copes  with  different  de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l Unpack Shell GUS 1.6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lyXarc 2.1a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much  better  performance  on  node systems forwarding 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s it is strongly advised to set the 'Temporary Outbound'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RAM  disk  with  at  least 1MB storage.  FastEcho will crea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packets on this disk which speeds up the tossing pretty  muc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mail  you  have  to forward, the bigger the RAM disk should b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 no event set this 'Temporary' path to your harddisk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slow down  the  tossing  speed  !   You  can  further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by setting 'Temporary Inbound' to a disk driv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'Outbound'. This way FastEcho will extract the ARC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is  drive  and  process  them.  This can reduce disk ac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nt on head seeks) and especially in LAN environments speed up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ormal 'Inbound' was on a network drive and the 'Temporary'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SHARE   is   loaded,  FastEcho  supports  Messagebase-Sha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-Messagebase-Locking.  You can read messages within on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tossing  or  scanning  in the other task.  This may als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twork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Util and FastEcho automatically  detect  a i386  or  higher  CP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some  optimized routines. If you recognize any problem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FEOPT=NO386" to disable the 386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for registered users with Point-keys (or users of v1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version  of  FastEcho  behaves  different  on Node-system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-systems.  Therefore there are two different kinds of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ifferent prices.  All keys created for FastEcho 1.0?  are  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int-Keys', they disable the new version's possibility of down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cessing  of AreaFix-mails.  If you became a node (or alread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1.0? but didn't need the new features at this tim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NEED  the downlink capabilities I suggest the following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astEcho until you get a new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 the  FASTECHO.KEY  to  somewhat  else,  so FastEcho doe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recognize it and runs as 'Unregistered Evaluation Copy'.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th it and find out  on  yourself,  if  it's  worth  upda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 'Point-Key'  to a 'Node-Key'.  [See REGISTER.ARJ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an existing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act that you have registered the 1.0? does NOT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FastEcho as an 'unregistered' copy longer than th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in the Shareware Noti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orked with tossers like  Tosscan,  IMail,  GEcho  etc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 think  that  the  installation of FastEcho will be hard to d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ed a AREAS.BBS [well, it's not really needed, but it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time and work] and  the  knowledge  about  your  system  [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 etc.].  Simply run FESetup and I guess you'll find i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software-packages. FESetup can  import  the  som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 IMail 1.21a and 1.35, TosScan 1.00,  GEcho  1.01  or 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4 as well as an AREAS.BBS file for an eas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will give you  a  context-sensitive  help  on  almo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.  I suggest to use this feature any time you hav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 Therefore I didn't include the information given in this  hel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   Gives a short notice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       Help page about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to DOS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         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  you   place  YOUR  address(e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ain(s) and - if you are a point  -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net [aka Faken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 are  typically  the  name(s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(s) currently using your mail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global data FastEcho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ath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 names of some files (logfil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global parameters (duperecord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al global options for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ma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bal options who FastEcho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Uti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al options/parameters for FE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to 8 different programs  for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GOING mail-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cho automatically detects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  for  compression  of  inbound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ndles. Therefore you  have  to  tell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 decompression  program (and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) he should run to unp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define 2 external programs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which can be run after  unpack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ressed  mail or before packing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s.  Can  be  used  for  some 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analysing .PKT file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you can assign names  for  the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r  used in the Area-Manag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of the areas mor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 lines  will  be used,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n't  include "* Origin:"'s in you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ing echo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 you  set  up  all  the  nod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ing  (net-)mails  to. For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erent  flags  rely  on   F1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o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Area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settings (see below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 used  for  new  areas,  either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ly in the  Area-Configuration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-Area-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you specify all your area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 run  FastEcho  properly,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  ONE  area  as  the  'Badmailbo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it will  fail.  To  enable 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ing,  you  have  to  define ON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Dupebo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bon-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 is  one  of  the  unusu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cho.  While  tossing   it   may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tain  mails  not  only  in  the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-area, but also in another boar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ay setup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x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al AreaFi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 an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CH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 a human readable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cho  Configuration.  Include  in  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  a  generic  route file for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 -R&lt;file&gt; out of  the  routing 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ration set up in the Node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Warning*: You may have to modify thi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ric  ROUTE.FE 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 to  work  properly  (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ces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  area comments from an echo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FIDONET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BBS, IMAIL.ND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sibility to import sev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 when  you are switchin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-Processor to FastEcho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current configuration will be lo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ST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does have several commands and commandline-switch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 -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ecutes  FastEcho's  TOSS  function.   This  will  sear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files directory for mail and toss it into your messagebase(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messages  will  end up in the netmail-directory, whil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put  into the correct messagearea. Mails will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s linked to the echomail-areas (on node-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OSS encounter an ARCmail file from which  it  cannot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-packets successfully, it will  rename  the  file  to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BAD so that you can look at it - the  file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gain until you rename it back to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 will leave with different errorlevels depending on  what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ctually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-      no mail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-      netmai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-      echomai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-      net- &amp; echomai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nables  you  to  set  up  your  batch-fil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     Retoss B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will  force  TOSS to search the badmail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 before tossing incoming mails f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dmail-board which can  be  retossed  (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ated inbound .PKTs and be tossed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    Make Carbon-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enables  the  'Carbon-Copy'-featur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s are not only stored in the  normal  echo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 but  also in a area you specified in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  Please refer to the online-help of  F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    Don't create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disables FastEcho to create a new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it  creates  new compressed mail bundle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ware  that  without a proper file-attach,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reate a new ARCmail bundle the next  ti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s and will create the last one.  So  make 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your  bundle will be processed prio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of FastEch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temporarily turn off Secur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 with  this  switch,  FastEcho  Tos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 any  security  checks  on  incoming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-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nables  the  echomail  SCAN function.  The message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for outgoing echomail exporting it  to  packets.  Furth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an the messagebase for  netmails  stored  in  netmailboa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m to your *.MSG netmail-directory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found in the exported message, tearline and  origin-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 added  to  it  in the packet. The un-/registered FastEcho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own ^ATID-kludge in the exported mail to show the read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was scanned by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    Don't use NETMAIL/ECHOMAIL.BBS and .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peed up  the SCAN  FastEcho uses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MAIL.BBS file normally created by  your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 you   write   a new message (NETMAIL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s, extension .JAM for  message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  areas).  This file contains the numb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written messages. If you - for some purpos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 want FastEcho to use it, this fea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    Always use NETMAIL/ECHOMAIL.BBS and .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force FastEcho to SCAN  your 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 if  you've  written  new  messages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  created   one  or  more  of  thes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it will just exit without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     Ignore JAM/*.MSG/Squish highwater-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3 messagebase formats allow FastEcho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message which has been processed in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ous run of SCAN. According to this info 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only scan newer messages (with higher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) which have been entered manually or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while. This saves quite a lot time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cases you might want to scan al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dding this switch FastEcho SCAN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-called-highwater-marks and process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each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    Don't create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ee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- Pack outgoing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 the  netmail-packer.   This  means  that  the  not-yet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s are packed accordingly to your routing setup with FESetup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time-parameters you  may  specify.   Only  netmail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ority-flags' such  as  'Crash',  'Direct'  or  'Immediate'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.  Further FastEcho will not touch netmails that include a ^a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  in  it,  except  those only containing PVT, K/S or CFM (Priv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dged, Kill/Sent and Confirmation Receipt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call FastEcho PACK without any special  routing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will  use  the  default  routing  you  set  up  in the Nod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will perform the routing you specify i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outing information specified in a special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Commandl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[-F] [-I] Address [Address] [Address]... [via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specify  a  'via'  address,  the  netmail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 for  each  address and one packet will be 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 Otherwise   all   netmails  destined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will  be  packed  and  routed  to the 'via'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-addresses may be shortened if packing for (your)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 'PACK .3 .4 .5 .6' will pack the  netmail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 may   specify  wildcards  '*'  &amp;  '?'  in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-fields.  If you do so, the 'via' address is mandator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dcarding is more flexible than the wildcarding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the Node-Manager as it may be used within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wildcarded addresses ar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*           -    will pack all mails for region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492/6??.*     -    will pack  all mails for all 6??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 their  points  (for  example 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23.2 etc.).  This enables you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 a kind of HUB-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:345/*         -    will  pack mails for all nets 345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tter to which zone they be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[-F] [-I] -R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ilename&gt; must point to  a  ASCII  file  containing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being  compatible  with  the ROUTE.FD fil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.  The route file is processed top-down -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a netmails destination address will be used. You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ildcards defined above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are the following verbs/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-to &lt;destination&gt; &lt;address&gt; [&lt;address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-Route &lt;address&gt; [&lt;address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&lt;address&gt; [&lt;address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&lt;address&gt; [&lt;address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mand has to fit in one line, the 'Except'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oute-to' should be self-explanatory, it will instruct 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ute netmails matching one  of  the &lt;address&gt; field(s)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tination&gt;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-Route' and 'Direct'  cause  FastEcho  not  to  route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 to  one of the &lt;address&gt; fields, but pack 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. The difference between  'No-Route'  and  'Direct'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'No-Route' doesn't check the '.point' of the addres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  packs  mails  addressed to point systems via their boss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'Direct' will force them to be packed directly for the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acros for &lt;addres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ZONE     - Expands to &lt;zone&gt;:* with &lt;zone&gt; being  the  z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rimary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NET      - Expands to &lt;zone&gt;:&lt;net&gt;/* (again from  primary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addres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OINTS   - Expands to &lt;zone&gt;:&lt;net&gt;/&lt;node&gt;.* for ALL  your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    - 'Direct LISTED' will cause netmails to  al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in FESetup's Node-Configuration to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 without routing them, included the poi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nod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etmails can only be routed via or to systems li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-Configu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      -      Only pack netmails which have the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 set, don't pack 'Local' net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     -      Don't create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see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IX - process AreaFi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cans the netmail-directory for  messages 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x, AreaMgr,  AreaLink  or  EchoMgr  on  your  system.   Wit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your downlinks can link/unlink themselves to echomail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several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complete listing of all  metacommands  accepted  by  Fast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x have a look at the enclosed file 'AREAFIX.HLP' - it  also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for your downlinks/points on how to write a mail  to  AreaFi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as 'AreaFix-Helpfile'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are processed top-down, so  note  that  the  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%DAYS'  and  '%MSGS' have  to  be  defined  BEFORE  the  area(s)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hould be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rocessing of AreaFix request is run automatic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 function has been comple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- send link information to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lets  you  send link information normally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eaFix %INFO' to all or to selected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out any parameter, it will send this info to all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'Send Notify'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may specify the single systems  which  should  rece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by giving their address on the command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cho Notify 2:245/31 1:2607/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you  may  abbreviate  the   system's   addresses   -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are ('*' and '?' are allowed wildc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1              send to your Point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              send to node 31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your primary matrix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5/31       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*              send to all systems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- send help information to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is closely related to the NOTIFY command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 'AreaFix %HELP'. It accepts the same parameters as 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- generate echomai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rts the statistical function of FastEcho. Every TOSS or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ill be updated containing the  number  of  tossed  or 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 on  each  board and the number of mails sent to  and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each  system  in  the Node-Configuration.  This functio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 readable  statistics  from this database.  The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to  the  file specified in FESetup unless you call it with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  FastEcho  STAT  will  leave  the database untouch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, so any new TOSS or SCAN after STAT will add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un with the -R - switch, FastEcho  will reset the  databas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, so the next STAT will only show the statistic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-R.   This  enables  you for example to generate 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 rather  than  a  overall  statistics  tha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setting the database. With -RS you can kill th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ails sent to and received from each system  [second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].  Be  aware that the -R switch resets the data of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've used the -G switc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urther only list areas belonging to groups in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STAT  -G&lt;groups&gt; you can tell FastEcho which areas it shou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also  applies to the list of systems - only system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access to one of the lis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ASTECHO STAT -GABJMZ will list all areas belonging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B, J, M and Z and the systems that have access one or mor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is stored in FASTECH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E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etup accepts several commandline-switches - run with '?' i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͵Usage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may call FESETUP.EXE using following switche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C        : Color display [with Snow-Checking on CGA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A        : Use alternative colo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M        : Monochrome displa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B        : access screen via Bios [very slow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IE&lt;file&gt; : Import Echolist &lt;fil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O        : Overwrite existing descriptions [-IE only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XA       : eXport AREAS.BB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XS       : eXport FASTECHO.SYS [FastEcho configuratio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E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Util is a Utility that helps you to maintain your messagebas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help-screens for all commands available with '?'. Al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the Hudson-Messagebase (HMB), the main functions fur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and Fido/*.MSG areas. This will be enhanced as well  as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will be add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processing of the different messagebase formats by 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'-HMB', '-JAM' or '-FIDO' switches to the commandline.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ombined ('FEUtil Link  -Fido  -Jam'  for  example).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Util will process all formats in one run, provided that you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n every forma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 are available. The switches may be shorte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command can be used to create the following  indexfile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GHDR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DX.BBS     This file contains the messagenumber and -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record in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OIDX.BBS   This file contains the names of the addresse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record in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NFO.BBS    This file contains global information  ab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base regarding the number of  messages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board, totally, highest/lowest messag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se indexfiles are also created  by  the  Pack,  S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commands, so normally thi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JAM areas it recreates the .JDX file out of the inf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JH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Purge [-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rge  command  is  used  to  delete messages based on criter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Area-Manager of FESetup. These criterions may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area-basis or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JAM reply-link information gets lost during process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or -Delete     Delete all messages in unknow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Pack [-Force] [-Overwrite] [-Renumber] [-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ck command allows to compress the messagebase-files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messages and/or removing crosslin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til Pack without -Overwrite or -Force will create new  message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and  delete  the old upon error-free execution. The -For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files to be overwritten, which has some  advantages 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free disk-sp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ss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possible total loss of data if interrupted wh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Overwrite switch will cause FEUtil to only overwrite th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files  if  short  of  disk-space. Without these switches FE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thout packing if not enough disk-space  is  available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ctive for HMB. You can set up an environment variable named FEU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int to a directory where the JAM pack function will store its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til  will  automatically  renumber  if the highest message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an what you defined for 'AutoRenumber' in FESetup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number with -Renumber (HMB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* Fido/*.MSG areas will only be processed (= renumbered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-Renumber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JAM reply-link information gets lost  during  process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build them with 'FEUtil Link'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or -Force      Force overwriting of the existing message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or -Overwrite  Overwrite existing files only if short of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r -Renumber   Renumber messages and update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y be done by AutoR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or -Delete     Delete messages crosslinked in MSGTX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Link [-Ignore] [-For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k  command  can  link  messages  with  the  same 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-chain that can be followed with your messag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til will always create new chains rather than linking new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ing chains like other programs do. It will remove  'Re:',  '(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miliar junks from the subjects (HMB and Fido/*.MS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or -Ignore    Ignore IMPORT.XYZ, IMPORT.JAM or  IMPORT.SD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all HMB, JAM and/or Fido/*.MS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or -Force     Only process  HMB,  JAM  or  Fido/*.MSG  are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.XYZ, IMPORT.JAM or  IMPORT.SDM  are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k only the areas found in the IMPORT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Sort [-Backup] [-Ignore] [-For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command allows to sort all unread messages by board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of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til will remove all reply chains while sorting, so you  shoul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EUtil Link' each time you used Sort (all messagebase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or -Backup    Keep the original MSGHDR.BBS as backup (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or -Ignore    Ignore  IMPORT.JAM  and/or  IMPORT.SDM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JAM and/or Fido/*.MSG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or -Force     Only process JAM and/or Fido/*.MSG messageba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.JAM and/or IMPORT.SDM are found. Sor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messagebases  of  the  area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.xx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Undelete [Bo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delete  command  allows  you  to  undelete  messag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deleted by FEUtil Purge or your message-editor. 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ither be performed on the whole messagebase or on a speci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pecified, Board may be the area-name ('FDECHO.GER'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MB-board-number  preceded by a '#' (e.g. '#121')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messagebase will be searched for dele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that FEUtil can't undelete messages after the  messagebas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ACKed right  before,  because  FEUtil  PACK  removes  all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Import [-Incl file] [-Excl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mports netmails addressed to your system from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-directory  into  your HMB netmailboards you defined in the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  You may define different netmailboards for your different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 setting 'Use Aka' for each area) - the mail will get 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set up more than one netmailboard for the same  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will choose the board with the lowest Re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from the possibility to exclude the names of the  'Users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ysops'  defined  in  FESetup,  you  can  'include' and 'exclude'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special users by using the '-Incl' and '-Excl'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either be plain text files with one user name each line (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)  or  QBBS- or RA2-compatible 'USERS.BBS' files used/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'-Incl'  is used, only mails to one of the user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imported. Mails *not* to one of the users will  b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ft in your *.MS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'-Excl'  is  used,  mails to users listed in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, even if they are listed in the '-Incl' list  as  the  ex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s run AFTER the include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Post &lt;File&gt; &lt;Board&gt; [-From Name] [-To Name] [-Subj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-Flags &lt;flags&gt;] [-Addr &lt;address&gt;] [-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ets you send the  contents  of  an  ASCII  fil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or netmail message.  It creates a  new  message  in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 optionally  containing  the  values  of From, To and Subj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 and  the  contents of the file as message text.  You can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for &lt;file&gt; to post more than one file in a single run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 netmail, you have to use -Addr to specify the addressee'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ddress and can use -Flags to specify different netmai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(if not given at commandline) for the hea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  first user defined under 'User names' in F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"SysOp" if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    "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: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nter  values  containing more than one word you have to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 double-quotes. Otherwise FEUtil won't accept them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Util Post c:\dummy #10 -To "All OS/2 frea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may either be the area-name ('SHAREWRE' for example) or the 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-number preceded by a '#' (e.g. '#122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&lt;flags&gt; are: Pvt, Crash, File, Kill, Hold, Dir, Imm, Del, Tr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M and RRQ. Multiple flags can be added with a '+' ('Pvt+Cras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ll  POST  with the -Delete, it will erase the poste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ccessfully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Move &lt;Board1&gt; &lt;Boa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ve  functions  moves  all  messages from Board1 to Board2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,  the board may either be the area-name or  the  HMB-boar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a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Check [-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s checks your complete Hudson messagebase for any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optionally  deletes  all  mails  that  are  found  to be ba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s your index files (MSGIDX.BBS, MSGTOIDX.BBS and MSGINFO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'-Delete'  is NOT specified, it will simply tell you wha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No error' if everything is allright) and then return  an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nvironment variables are used by FastEcho if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        If you specify FrontDoor as Mailer and  Auto-Area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a new area, if not set, FastEcho  will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 for FrontDoor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       same as above, but f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  see above, but for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         Points to  the directory of your FastEcho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FastEcho-related files are expected/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TMP     Points to the directory which will  be  used  by  F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  when  processing JAM areas for temporary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ed,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OPT      This variable may be used for special runtim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EOPT=flag,flag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fla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BIOS         use  BIOS-calls  when  prin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rather  than  direct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ANSI         use  ANSI  driver when 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rather  than  direct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es (uses BIOS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386           This  disables  the  386-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stEcho/FE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EMS           don't use EMS for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XMS           don't use XMS for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AFIX          don't  process  AreaFix-mai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PACK          don't pack outbound mail -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  .QQQ  in  outbound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will be processed  the  nex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run Fast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UPES         temporarily  don't   perform 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EXPORT        don't forward  mails  to 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le t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EENBY        disable the  checking  of 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 therefore  the  dupe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  this  basis,  mails 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orted  even  if 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ready listed in the SEEN-B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MSGID         Don't use MSGID  for  dupe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culate a header checks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AUTOFAIL      Prevents  FastEcho  from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ilure  when  a sharing 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DEBUG          Log routing debug informa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 a  route file (FastEch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R&lt;fi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PTEAR       strip the  complete  tear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 will only have a "*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leading '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ONE         Tells  FastEcho  to  only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ression programs with ONE 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 time  instead of ca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as many as possible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apply to  compress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a 'List' prefix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may also enter these flag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alling FastEcho preceed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cho TOSS -C /NODUPES /NO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BLOCK    Specify the period of time in which FastEcho TO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the MBUNLOCK.NOW semaphore (when sharing the H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HMBLOCK=XX              &lt;XX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s  FastEcho  to  check  this  semaphore ever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and temporarily unlock the Hudson-message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red.   If not set, FastEcho will check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 processing a new inbound packet. For bette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nce don't set it to less than 1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Nothing to do/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Packed/scanned net-/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    Registration ke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              Impor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              Import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              Imported echo- &amp;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5               Can't extract archive (disk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6              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7               Can't write net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8               Can't write message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9               Can't create .PK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0               Wro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1               Siz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2               Can't lock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3               Exceeding Hudson messageba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4       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5               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AREAS.FE             FastEcho TOSS has  added new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e FastEcho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HMB.FE              FastEcho TOSS has encounter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Hudson  messagebase  is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f limits.   Check  thi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tch   files  to  allow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intenance of your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Both files will be created  in  the  FastEcho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(the directory FASTECHO.CFG is read from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UNLOCK.NOW            FastEcho  TOSS  will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 in  the message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 will  temporarily  un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MB it was found/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following files will only be  created/upda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have  specified  the  'Semaphore' 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Setup/System Dat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RESCAN.NOW,           Will be updated/created if new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RESCAN.NOW            mails   (file-attaches  e.g.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en  created  and  'Force 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can'  turned  on  in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RESCAN.NOW,           same as above,  but  for 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RESCAN.NOW           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RIDGE.RSN             same as  above,  but  for 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RIDGE.NMW             will be created  when  new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 been received by FastEcho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RIDGE.EMW             will be created when  new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  been  tossed  by  FastEch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s  the group letter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as with new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or used by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CHO.CFG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CHO.DAT            Statistic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CHO.DUP            Dupe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PROD.FE             List of all products  with  a 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duct code (shown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inbound mail .PK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.XYZ              Contains a list of all HMB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 messages were  impor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time TOSS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.JAM              same as above for JAM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.SQ               same as above for Squish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.SDM              same as above for Fido/*.MS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se IMPORT.xxx files  will  be  used  (and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wards)  by  several  FEUtil functions !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SS appends its data if it already contains dat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LINK.FE,              If one (or more) of these fi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URGE.FE,             present in a Fido/*.MSG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ACK.FE               FEUtil will not process th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pective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how to run FastEcho and FEUtil in batch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 Packmai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 Unpackmai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NPACK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toss -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FTER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N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toss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FTE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2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1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ON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0 goto ON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til sort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til link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N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can N -PL -F -R -X -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 PackNetmail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ACK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Pack mails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pack .1 .2 .3 .4 .5 .6 .7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Defaul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pack -rROUTE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 Messagebase-maintenan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til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til Pack -Force 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s, Registration Site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to register FastEcho or want to obtain nea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astEcho please refer to following Help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qu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telka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45731 Wal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. ++49-2309-77597 (voice/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49-2309-77019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49-2309-77499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2:243/5039@fidonet (Tobias Burch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 2:2445/400@fidonet, early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245/39@fido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:492/6050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:1331/701.20@sig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:2300/1@hd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via InterNet: tobi@hds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ration BeNeL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CE Ma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bus 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8 AS 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2:285/501@fidonet (Rob Ma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:310/301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:1331/1@sig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ration Spain/Portu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ant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artado Postal 3.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80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2:385/801@fidonet (Alfredo Sanc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:341/101@vi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ration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x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59 Bel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8R 4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1:340/3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United States of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 Me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0 Terrace Circ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Augusta, SC 29841-4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1:360/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er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E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86 El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Ma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GS 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33 9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2:2501/3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er 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o Pi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le Angeloni n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7023 Cesena (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2:332/319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er Isr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d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shon Le-Zion, 7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2:403/138@fidonet (Nemrod Ke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er Brazil (and South Americ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uricio And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ixa Postal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vador, B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P 40001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4:80/4@fidonet (Mauricio And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er Australia/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ine-Tronics International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sham NSW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3:712/607@fidonet (Christian Kr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regarding registration,  please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LICENSE.DOC and the registration forms in REGISTER.AR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ites always have the latest version of FastEcho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or  file-request, can provide help for  setting  up 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try to help when you have problems with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R.             The Anonymous BBS      1:154/40    +1-414-251-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Gaspard     ROBOCOP BBS            1:202/911   +1-619-299-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Maskall        The Breeze Inn         1:2607/302  +1-215-559-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J Miller     Programmer's Haven 1   1:2607/103  +1-215-797-9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 Stuart        Quantum Leap BBS       1:340/30    +1-604-595-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an Christiansen The Ranger BBS         2:230/178   +45-62-20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bias Burchhardt  WayForward BBS         2:243/5039  +49-2309-7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 Macare         Maasstad BBS           2:285/501   +31-10-486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o Piazza       Spectrum               2:332/319   +39-547-61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o Sanchez    Atlantis BBS           2:345/801   +34-58-123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mrod Kedem       Rudy's Place           2:403/138   +972-3-966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tian Kraus    Ontron Australia BBS   3:712/607   +61-2-564-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ricio Andrade   FastEcho Support       4:80/4      +55-71-244-8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an-yu Chen       FastEcho Support Asia  6:6/107     +886-2-255-0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watch out for the international FidoNet help conference FE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urrently available on the U.S. backbone and in Zone 2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problems  to get this area contact either Tobias Burchhardt or 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all or one of your neares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rman-speaking FidoNet members the help conference FASTECHO.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in  Regions 24, 30 and 31. For users in Region 28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STECHO.028. SigNet members please watch out for SIG.PUB.FASTECH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astEcho public releases and FastEcho related utilities are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fileecho named FASTECHO, for details on that topic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arest support site or beta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all people that contributed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 with excellent idea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: Genesis, Queen, YES, Faith No More,  Red  Hot 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ppers,  De  La  Soul, Foreigner, Toto, Blues Brothers Band, Claw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-Pain, Rage against the machine, Van  Halen,  The  Police,  Metal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  Doctors,  White Zombies, Soul Asylum, Suicidal Tendencies, Ugly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, Pearl Jam and finally Guns'n'Roses for their grea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to  all the people who registered FastEcho 1.0X, 1.2X or 1.30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de it possible for me to keep on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the beta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o  Vidal,  Allan Christiansen, Alon Gingold, Andre Booga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Neuhaus, Andreas Walter, Aris Ferrara, Arjen Schouten, 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tmann,  Axel  Cordt,  Bernd  Hinkmann,  Carlos Hermida, Ca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oeder,  Christian  Mueller,  Daniel Zeilmann, David Ekins, D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ath,  Eduardo  Jacob,  Efraim   Bayarri,   Egons   Bush,  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htmeester, Eyal Zach, Frank Albuschat,  Frank  Altenburg, 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hmann,  Frederico  Diaz  Lopez,  Gareth Lewin, Gerard van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rit Mak, Gody Keijzer,  Guenter  Lepenat,  Hans  Siemons, 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ider,  Hostas  Red,  Hugo Landsman, Jan Boelsma, Jens Frei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 Mueller,  Joerg  Gutzke,  Joerg  Michael,  John  Crossno, 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ves, Joop Mellaart, Jose  Miguel  Rodriguez,  Juan  Cienfue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an  Ignacio  Rodriguez, Juan J.  Achutegui, Juan Millaruelo, J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ry, Kees Visser, Klaus Ditze, Klaus Harms, Luigi Trovato,  Ma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ege, Manfred Pegam, Manolo  Vidal,  Marco  Piazza,  Markus  E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 Schmidt,  Michael  Kramm, Mike Hartmann, Nemrod Kedem,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er,  Noel  Bradford,  Orlando  Castillo,  Oskar  Azanza,  Pe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arro,  Peter  Farwig, Peter Hampf, Peter Janssens, Peter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de, Rainer Cremer, Ramon Martinez, Raymond  Dijkxhoorn,  Re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Groot, Rob Macare, Robert Maiwald, Roeland Jansen, Ron  va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el,  Sikko  Stienstra,  Stefan  Schuessler, Sven Mueller,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etzer, Thorsten Frische, Thorsten Rossner, Torsten Vollmer, 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etti,   Uriel   Segal,   Volker   Astrath,  Volker  Imre, 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dermeier, Wim Bo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-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Stuart, Andrew Farmer, Ben Hamilton,  Bob  R.,  Bruce  Bo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Buchanan, Ed Dobie, Ed Meloan, George Bird, Hugh Bell, 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o, Jim Louvau, Joe  McElmeel,  Jonathan  Hulley-Miller,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spard,  Ken  Hacker,  Ken  Maskall, Mark Howard, Mark Lewis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an,  Matt Montgomery, Max Vonderhorst, Mike Ehlert, Paul Ha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Williams, Paula Pautler, Scott J Miller, Todd Punderson, 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-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aken Salamene, Carlos Strauch, Ivan Martinez, Mauricio And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i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Kraus, Lloyd Bay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an-yu Chen, Marty Wang, Meng-Chi L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if I forgot one ! :-) [Write a netmail in this c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TSC product-code for FastEcho is 0xAF (hex), 175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can handle up to 200 systems and 992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can process echomail messages up to  64kB,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FESetup/Advanced Options/Messag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il-packets  created  by  FastEcho  are  compatible  to  FTS-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-0004 and FSC-0039, using the Type 2+ packet-header  and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y Word.  FastEcho will also  recognize  incoming  FSC-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SC-0045 (Type 2.2) mail-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feeds are always stripped when  processing  mails,  soft  CR'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normal,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N-BY lines and ^APATH kludges are creat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N-BY  is  used  for  duplicate  prevention - if a system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SEEN-BY of an incoming message, FastEcho will no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message to this system.  [This does NOT apply to point-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N-BY are 2D only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can parse both Fido/Opus-  and  SEAdog-style  date-field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SEAdog-style date-fields when export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supports the RemoteAccess/FrontDoor Hudson-messagebas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and sharing of JAM and Squish messag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upechecking algorithm checks the ^MSGID kludge if available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checksum if not. In order to store the maximum 131000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ossing/scanning it needs 512kB of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utbound mail-packets generated by FastEcho have a .QQQ  extens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m, FastEcho renames them to .PKT and adds 2 &lt;NUL&gt; byt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packets. If any error occurs while running the 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will rename them back to .QQQ, so the may be compres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run of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 a  better performance, unlike other  echomail processors,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he outbound mail-packets open while processing. Therefo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error you must give FastEcho at least that many FILES=???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eeded  to  have  the  packets  for  every  system 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-Manager simultaneous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supports the 4D addressing which BinkleyTerm 2.50+ and 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wer 0.61+ offers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supports the '.BSY' files  created  by  BinkleyTerm  2.50+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-environments   and  will  not  compress  mail  for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supports the crc.`nn semaphore files FrontDoor 2.20/c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ultiline-environments  and  will  not  compress  mail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supports the Xnnnnnnn.nll semaphore files created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for checking if a system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 supports  the  RemoteAccess-Messagebase-Locking 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 in  RALCK003.DOC  by  Andrew Milner including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NLOCK.NOW (supported by GoldEd 2.40+, RemoteAccess 2.00, FM 2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fore calling an external de-/compression utility,  FastEcho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chive  file  is currently locked/opened by another tas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it  to  prevent Share Violations when the utility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doesn't have a proper 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 was  written  in  C++ (compiled with Borland C++ Version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embly language (Turbo Assembler Version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-IO is performed using standard DOS filehandle functions.  The 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handle table is expanded to 2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programs automatically detect  DESQview and  write  to  it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ey further detect OS/2 2.x as well as PCMOS/386 and giv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slices  in  these  environments  if  possible  (when 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 (un-)locking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file of FastEcho may be  used  with  GoldED  2.4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using the "AREAFILE FastEcho &lt;path&gt;" keyword and with tim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or later using the "FastEchoCFG &lt;file+path&gt;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ructures for 'C' and 'Pascal' of FASTECHO.CFG  are  avail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CFG130.ARJ (or magic filename FE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wapping routines used are provided by Thomas Wagner (EXEC 3.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MS-, XMS- and disk-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Setup makes intensive use of the TesSeRact CLX  User  Interface  TC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52.06 copyrighted by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uses the JAM(mbp) API - Copyright 1993  Joaquim 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's "Squish" [trademark of Scott J. Dudley] support  make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MsgAPI (c) Copyright by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